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рассмотрении обращений граждан и организаций, </w:t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ивших в УФК по Забайкальскому кр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ериод с 01.01.2021 - 31.03.202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02"/>
        <w:gridCol w:w="4111"/>
        <w:gridCol w:w="2551"/>
        <w:gridCol w:w="1701"/>
        <w:gridCol w:w="1843"/>
        <w:gridCol w:w="2268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и дата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обра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/дата рассмот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рассмотрения</w:t>
            </w:r>
          </w:p>
        </w:tc>
      </w:tr>
      <w:tr>
        <w:trPr>
          <w:trHeight w:val="7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1.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редоставлении информации об оплате штраф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нко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3022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-86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е перенаправлено по принадлежности в другое ведомство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1.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возврате государственной пошл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3022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-86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е перенаправлено по принадлежности в другое ведомство</w:t>
            </w:r>
          </w:p>
        </w:tc>
      </w:tr>
      <w:tr>
        <w:trPr>
          <w:trHeight w:val="6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1.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отсутствии электронной подписи в ППО "СУФД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022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-86-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2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е рассмотрено, ответ направлен</w:t>
            </w:r>
          </w:p>
        </w:tc>
      </w:tr>
      <w:tr>
        <w:trPr>
          <w:trHeight w:val="6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1.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редоставлении информации о поступлении оплаты на погашение штраф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це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3022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-86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2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е рассмотрено, ответ направлен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1.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озврате денежных средств на счёт отправ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кед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3022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-86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2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е рассмотрено, ответ направлен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2.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проверки исполнения Государственных контра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данова Ж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3022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-86-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2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е перенаправлено по принадлежности в другое ведомство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2.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блеме в формировании сертификата электронного ключ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жилов Г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3022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-86-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2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е рассмотрено, ответ направлен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02"/>
        <w:gridCol w:w="4111"/>
        <w:gridCol w:w="2551"/>
        <w:gridCol w:w="1701"/>
        <w:gridCol w:w="1843"/>
        <w:gridCol w:w="2268"/>
      </w:tblGrid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2.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шибке в отчёте о состоянии лицевого счё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дюхина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3022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-86-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2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е рассмотрено, ответ направлен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2.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нарушении исполнения гос.контракта на выполнение услуг перевоз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амшина М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3022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-86-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е перенаправлено по принадлежности в другое ведомство</w:t>
            </w:r>
          </w:p>
        </w:tc>
      </w:tr>
      <w:tr>
        <w:trPr>
          <w:trHeight w:val="10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шибке при формировании договора в обла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обреев В.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3022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-86-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2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е рассмотрено, ответ направлен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2.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роблеме в формировании плана ФХД в ЭС "Электронный бюджет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енец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3022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-86-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2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е рассмотрено, ответ направлен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2.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 ошибке при переносе платежа на новые реквизиты сче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а Ю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3022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-86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е рассмотрено, ответ направлен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2.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оплате  расходов по ЖК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нобихина Л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3022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-86-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е рассмотрено, ответ направлен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2.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ринятии мер для соблюдения п.2 ч. 13 ст. 34 ФЗ № 44 на территории Забайкальского кр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люхина В.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3022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-86-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е перенаправлено по принадлежности в другое ведомство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2.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возврате денежных средств по решению с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3022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-11-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е рассмотрено, ответ направлен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2.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необходимости приведения в соответствие отчёте о состоянии лицевого счё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жутина 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3022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-86-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е рассмотрено, ответ направлен</w:t>
            </w:r>
          </w:p>
        </w:tc>
      </w:tr>
      <w:tr>
        <w:trPr>
          <w:trHeight w:val="10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3.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редоставлении информации об оплате по материалам уголовного 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якин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3022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-86-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е перенаправлено по принадлежности в другое ведомство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3.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разъяснении по задолженности и по оплате услуги по найму жилого пом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амшина М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3022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-86-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е рассмотрено, ответ направлен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3.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оступлении денежных средств (алименты) на кар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а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302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86-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е рассмотрено, ответ направлен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3.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редоставлении юридических услуг в суде в связи с инвалидностью граждан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амшина М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3022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-86-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е перенаправлено по принадлежности в другое ведомство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.03.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оплате по услугам ЖК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обихина Л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3022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86-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е рассмотрено, ответ направлен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.03.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 действии (бездействии) Фонда капитального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данова Ж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3022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86-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е перенаправлено по принадлежности в другое ведомство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.03.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 неисполнении решения суда Фондом капитального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данова Ж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3022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86-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4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е перенаправлено по принадлежности в другое ведомство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3.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 неисполнении решения суда Фондом капитального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данова Ж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3022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86-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4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е рассмотрено, ответ направле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 11"/>
    <w:next w:val="Normal"/>
    <w:qFormat/>
    <w:pPr>
      <w:widowControl/>
      <w:bidi w:val="0"/>
      <w:spacing w:lineRule="exact" w:line="240" w:before="0" w:after="1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360" w:after="0"/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6:19:00Z</dcterms:created>
  <dc:creator>karmadonovaas</dc:creator>
  <dc:description/>
  <cp:keywords/>
  <dc:language>en-US</dc:language>
  <cp:lastModifiedBy>Кошкина Евгения Владимировна</cp:lastModifiedBy>
  <cp:lastPrinted>2021-01-12T08:57:00Z</cp:lastPrinted>
  <dcterms:modified xsi:type="dcterms:W3CDTF">2021-04-05T06:00:00Z</dcterms:modified>
  <cp:revision>109</cp:revision>
  <dc:subject/>
  <dc:title>Информация о рассмотрении обращений граждан, поступивших в УФК по Забайкальскому краю</dc:title>
</cp:coreProperties>
</file>