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нформации о проведенных контрольных мероприят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веденном контрольном мероприятии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городского округа закрытого административно-территориального образования п. Горный</w:t>
      </w:r>
    </w:p>
    <w:p>
      <w:pPr>
        <w:pStyle w:val="ConsPlusNonformat1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Плана контрольных мероприятий Управления Федерального казначейства по Забайкальскому краю в финансово-бюджетной сфере на 2021 год в период с 15 марта 2021 г. по 2 апреля 2021 г. проведена плановая выездная проверка соблюдения целей, порядка и условий предоставления из федерального бюджета бюджетам субъектов Российской Федерации субсидий, иных межбюджетных трансфертов, имеющих целевое назначение, на реализацию федерального проекта «Формирование комфортной городской среды» национального проекта «Жилье и городская среда» в Администрации городского округа закрытого административно-территориального образования п. Горный за 2020 год - истекший период 2021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проверки выявлены финансовое и нефинансовые нарушения бюджетного законодательства Российской Федерации и иных нормативно-правовых актов, регламентирующих бюджетные правоотно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веденном контрольном мероприяти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Улетовское» муниципального района «Улетовский район» Забайкальского кра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п.4 Плана контрольных мероприятий Управления Федерального казначейства по Забайкальскому краю в финансово-бюджетной сфере на 2021 год в период с 15 марта 2021 г. по 2 апреля 2021 г. проведена плановая выездная проверка соблюдения целей, порядка и условий предоставления из федерального бюджета бюджетам субъектов Российской Федерации субсидий, иных межбюджетных трансфертов, имеющих целевое назначение, на реализацию федерального проекта «Формирование комфортной городской среды» национального проекта «Жилье и городская среда» </w:t>
      </w:r>
      <w:r>
        <w:rPr/>
        <w:t xml:space="preserve"> </w:t>
      </w:r>
      <w:r>
        <w:rPr>
          <w:sz w:val="28"/>
          <w:szCs w:val="28"/>
        </w:rPr>
        <w:t>в Администрации сельского поселения «Улетовское» муниципального района «Улетовский район» Забайкальского края за 2020 год - истекший период 2021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ыявлены финансовые нарушения бюджетного законодательства Российской Федерации и иных нормативно-правовых актов, регламентирующих бюджетные правоотношения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веденном контрольном мероприяти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городского поселения «Хилокское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п.4 Плана контрольных мероприятий Управления Федерального казначейства по Забайкальскому краю в финансово-бюджетной сфере на 2021 год в период с 15 марта 2021 г. по 2 апреля 2021 г. проведена плановая выездная проверка соблюдения целей, порядка и условий предоставления из федерального бюджета бюджетам субъектов Российской Федерации субсидий, иных межбюджетных трансфертов, имеющих целевое назначение, на реализацию федерального проекта «Формирование комфортной городской среды» национального проекта «Жилье и городская среда» </w:t>
      </w:r>
      <w:r>
        <w:rPr/>
        <w:t xml:space="preserve"> </w:t>
      </w:r>
      <w:r>
        <w:rPr>
          <w:sz w:val="28"/>
          <w:szCs w:val="28"/>
        </w:rPr>
        <w:t>в Администрации городского поселения «Хилокское» за 2020 год - истекший период 2021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ыявлены финансовые и нефинансовые нарушения бюджетного законодательства Российской Федерации и иных нормативно-правовых актов, регламентирующих бюджетные правоотношения, а также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веденном контрольном мероприяти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енном автономном учреждении Забайкальского края «Футбольный клуб «Чита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0 Плана контрольных мероприятий Управления Федерального казначейства по Забайкальскому краю в финансово-бюджетной сфере на 2021 год в период с 17 марта 2021 г. по 2 апреля 2021 г. проведена плановая выездная проверка предоставления и использования средств из федерального бюджета на реализацию государственной программы «Развитие физической культуры и спорта» в Государственном автономном учреждении Забайкальского края «Футбольный клуб «Чита» за 2019-2020 го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ыявлены финансовое и нефинансовое нарушения, а также недостатки бюджетного законодательства Российской Федерации и иных нормативно-правовых актов, регламентирующих бюджетные правоотношения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2:44:00Z</dcterms:created>
  <dc:creator>TrifanovaEI</dc:creator>
  <dc:description/>
  <cp:keywords/>
  <dc:language>en-US</dc:language>
  <cp:lastModifiedBy>Меркушина Инна Владиленовна</cp:lastModifiedBy>
  <cp:lastPrinted>2021-04-06T11:20:00Z</cp:lastPrinted>
  <dcterms:modified xsi:type="dcterms:W3CDTF">2021-04-08T01:20:00Z</dcterms:modified>
  <cp:revision>55</cp:revision>
  <dc:subject/>
  <dc:title>Приложение</dc:title>
</cp:coreProperties>
</file>